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HJ Chantilly;Arial" w:ascii="AHJ Chantilly;Arial" w:hAnsi="AHJ Chantilly;Arial"/>
          <w:b/>
          <w:sz w:val="36"/>
          <w:szCs w:val="36"/>
        </w:rPr>
        <w:t>Creating a Wiki on Wikispaces</w:t>
      </w:r>
    </w:p>
    <w:p>
      <w:pPr>
        <w:pStyle w:val="Normal"/>
        <w:jc w:val="center"/>
        <w:rPr>
          <w:rFonts w:ascii="AHJ Chantilly;Arial" w:hAnsi="AHJ Chantilly;Arial" w:cs="AHJ Chantilly;Arial"/>
          <w:b/>
          <w:b/>
          <w:sz w:val="36"/>
          <w:szCs w:val="36"/>
        </w:rPr>
      </w:pPr>
      <w:r>
        <w:rPr>
          <w:rFonts w:cs="AHJ Chantilly;Arial" w:ascii="AHJ Chantilly;Arial" w:hAnsi="AHJ Chantilly;Arial"/>
          <w:b/>
          <w:sz w:val="36"/>
          <w:szCs w:val="36"/>
        </w:rPr>
      </w:r>
    </w:p>
    <w:p>
      <w:pPr>
        <w:pStyle w:val="Normal"/>
        <w:rPr/>
      </w:pPr>
      <w:r>
        <w:rPr>
          <w:rFonts w:cs="AHJ Chantilly;Arial" w:ascii="AHJ Chantilly;Arial" w:hAnsi="AHJ Chantilly;Arial"/>
          <w:b/>
          <w:sz w:val="28"/>
          <w:szCs w:val="28"/>
          <w:u w:val="single"/>
        </w:rPr>
        <w:t>Step 1:</w:t>
      </w:r>
      <w:r>
        <w:rPr>
          <w:rFonts w:cs="AHJ Chantilly;Arial" w:ascii="AHJ Chantilly;Arial" w:hAnsi="AHJ Chantilly;Arial"/>
          <w:b/>
          <w:sz w:val="28"/>
          <w:szCs w:val="28"/>
        </w:rPr>
        <w:t xml:space="preserve"> </w:t>
      </w:r>
      <w:r>
        <w:rPr>
          <w:rFonts w:cs="AHJ Chantilly;Arial" w:ascii="AHJ Chantilly;Arial" w:hAnsi="AHJ Chantilly;Arial"/>
          <w:sz w:val="28"/>
          <w:szCs w:val="28"/>
        </w:rPr>
        <w:t>Open your web browser and go to “</w:t>
      </w:r>
      <w:hyperlink r:id="rId2">
        <w:r>
          <w:rPr>
            <w:rStyle w:val="InternetLink"/>
            <w:rFonts w:cs="AHJ Chantilly;Arial" w:ascii="AHJ Chantilly;Arial" w:hAnsi="AHJ Chantilly;Arial"/>
            <w:sz w:val="28"/>
            <w:szCs w:val="28"/>
          </w:rPr>
          <w:t>http://www.wikispaces.com/site/for/teachers</w:t>
        </w:r>
      </w:hyperlink>
      <w:r>
        <w:rPr>
          <w:rFonts w:cs="AHJ Chantilly;Arial" w:ascii="AHJ Chantilly;Arial" w:hAnsi="AHJ Chantilly;Arial"/>
          <w:sz w:val="28"/>
          <w:szCs w:val="28"/>
        </w:rPr>
        <w:t>”.</w:t>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rFonts w:ascii="AHJ Chantilly;Arial" w:hAnsi="AHJ Chantilly;Arial" w:cs="AHJ Chantilly;Arial"/>
          <w:sz w:val="28"/>
          <w:szCs w:val="28"/>
        </w:rPr>
      </w:pPr>
      <w:r>
        <w:rPr>
          <w:rFonts w:cs="AHJ Chantilly;Arial" w:ascii="AHJ Chantilly;Arial" w:hAnsi="AHJ Chantilly;Arial"/>
          <w:sz w:val="28"/>
          <w:szCs w:val="28"/>
        </w:rPr>
        <w:drawing>
          <wp:inline distT="0" distB="0" distL="0" distR="0">
            <wp:extent cx="5490845" cy="555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4" t="-5" r="14410" b="88406"/>
                    <a:stretch>
                      <a:fillRect/>
                    </a:stretch>
                  </pic:blipFill>
                  <pic:spPr bwMode="auto">
                    <a:xfrm>
                      <a:off x="0" y="0"/>
                      <a:ext cx="5490845" cy="555625"/>
                    </a:xfrm>
                    <a:prstGeom prst="rect">
                      <a:avLst/>
                    </a:prstGeom>
                  </pic:spPr>
                </pic:pic>
              </a:graphicData>
            </a:graphic>
          </wp:inline>
        </w:drawing>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pPr>
      <w:r>
        <w:rPr>
          <w:rFonts w:cs="AHJ Chantilly;Arial" w:ascii="AHJ Chantilly;Arial" w:hAnsi="AHJ Chantilly;Arial"/>
          <w:b/>
          <w:sz w:val="28"/>
          <w:szCs w:val="28"/>
          <w:u w:val="single"/>
        </w:rPr>
        <w:t>Step 2:</w:t>
      </w:r>
      <w:r>
        <w:rPr>
          <w:rFonts w:cs="AHJ Chantilly;Arial" w:ascii="AHJ Chantilly;Arial" w:hAnsi="AHJ Chantilly;Arial"/>
          <w:sz w:val="28"/>
          <w:szCs w:val="28"/>
        </w:rPr>
        <w:t xml:space="preserve"> If you are the person who is going to be opening up the space, then you need to click on the dot next to “</w:t>
      </w:r>
      <w:r>
        <w:rPr>
          <w:rFonts w:cs="AHJ Chantilly;Arial" w:ascii="AHJ Chantilly;Arial" w:hAnsi="AHJ Chantilly;Arial"/>
          <w:color w:val="FF0000"/>
          <w:sz w:val="28"/>
          <w:szCs w:val="28"/>
        </w:rPr>
        <w:t>yes</w:t>
      </w:r>
      <w:r>
        <w:rPr>
          <w:rFonts w:cs="AHJ Chantilly;Arial" w:ascii="AHJ Chantilly;Arial" w:hAnsi="AHJ Chantilly;Arial"/>
          <w:sz w:val="28"/>
          <w:szCs w:val="28"/>
        </w:rPr>
        <w:t>” where it says “</w:t>
      </w:r>
      <w:r>
        <w:rPr>
          <w:rFonts w:cs="AHJ Chantilly;Arial" w:ascii="AHJ Chantilly;Arial" w:hAnsi="AHJ Chantilly;Arial"/>
          <w:color w:val="FF0000"/>
          <w:sz w:val="28"/>
          <w:szCs w:val="28"/>
        </w:rPr>
        <w:t>Create a Space</w:t>
      </w:r>
      <w:r>
        <w:rPr>
          <w:rFonts w:cs="AHJ Chantilly;Arial" w:ascii="AHJ Chantilly;Arial" w:hAnsi="AHJ Chantilly;Arial"/>
          <w:sz w:val="28"/>
          <w:szCs w:val="28"/>
        </w:rPr>
        <w:t xml:space="preserve">”.  </w:t>
      </w:r>
    </w:p>
    <w:p>
      <w:pPr>
        <w:pStyle w:val="Normal"/>
        <w:rPr/>
      </w:pPr>
      <w:r>
        <w:rPr>
          <w:rFonts w:cs="AHJ Chantilly;Arial" w:ascii="AHJ Chantilly;Arial" w:hAnsi="AHJ Chantilly;Arial"/>
          <w:sz w:val="28"/>
          <w:szCs w:val="28"/>
        </w:rPr>
        <w:t>If you are just joining to be a member of wikispaces, then you click on the dot next to the word “</w:t>
      </w:r>
      <w:r>
        <w:rPr>
          <w:rFonts w:cs="AHJ Chantilly;Arial" w:ascii="AHJ Chantilly;Arial" w:hAnsi="AHJ Chantilly;Arial"/>
          <w:color w:val="FF0000"/>
          <w:sz w:val="28"/>
          <w:szCs w:val="28"/>
        </w:rPr>
        <w:t>no</w:t>
      </w:r>
      <w:r>
        <w:rPr>
          <w:rFonts w:cs="AHJ Chantilly;Arial" w:ascii="AHJ Chantilly;Arial" w:hAnsi="AHJ Chantilly;Arial"/>
          <w:sz w:val="28"/>
          <w:szCs w:val="28"/>
        </w:rPr>
        <w:t>”.</w:t>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rFonts w:ascii="AHJ Chantilly;Arial" w:hAnsi="AHJ Chantilly;Arial" w:cs="AHJ Chantilly;Arial"/>
          <w:sz w:val="28"/>
          <w:szCs w:val="28"/>
        </w:rPr>
      </w:pPr>
      <w:r>
        <w:rPr>
          <w:rFonts w:cs="AHJ Chantilly;Arial" w:ascii="AHJ Chantilly;Arial" w:hAnsi="AHJ Chantilly;Arial"/>
          <w:sz w:val="28"/>
          <w:szCs w:val="28"/>
        </w:rPr>
        <w:drawing>
          <wp:inline distT="0" distB="0" distL="0" distR="0">
            <wp:extent cx="5149850" cy="36277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6072" b="11698"/>
                    <a:stretch>
                      <a:fillRect/>
                    </a:stretch>
                  </pic:blipFill>
                  <pic:spPr bwMode="auto">
                    <a:xfrm>
                      <a:off x="0" y="0"/>
                      <a:ext cx="5149850" cy="3627755"/>
                    </a:xfrm>
                    <a:prstGeom prst="rect">
                      <a:avLst/>
                    </a:prstGeom>
                  </pic:spPr>
                </pic:pic>
              </a:graphicData>
            </a:graphic>
          </wp:inline>
        </w:drawing>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pPr>
      <w:r>
        <w:rPr>
          <w:rFonts w:cs="AHJ Chantilly;Arial" w:ascii="AHJ Chantilly;Arial" w:hAnsi="AHJ Chantilly;Arial"/>
          <w:b/>
          <w:sz w:val="28"/>
          <w:szCs w:val="28"/>
          <w:u w:val="single"/>
        </w:rPr>
        <w:t>Step 3:</w:t>
      </w:r>
      <w:r>
        <w:rPr>
          <w:rFonts w:cs="AHJ Chantilly;Arial" w:ascii="AHJ Chantilly;Arial" w:hAnsi="AHJ Chantilly;Arial"/>
          <w:sz w:val="28"/>
          <w:szCs w:val="28"/>
        </w:rPr>
        <w:t xml:space="preserve"> Enter the “</w:t>
      </w:r>
      <w:r>
        <w:rPr>
          <w:rFonts w:cs="AHJ Chantilly;Arial" w:ascii="AHJ Chantilly;Arial" w:hAnsi="AHJ Chantilly;Arial"/>
          <w:color w:val="FF0000"/>
          <w:sz w:val="28"/>
          <w:szCs w:val="28"/>
        </w:rPr>
        <w:t>Username</w:t>
      </w:r>
      <w:r>
        <w:rPr>
          <w:rFonts w:cs="AHJ Chantilly;Arial" w:ascii="AHJ Chantilly;Arial" w:hAnsi="AHJ Chantilly;Arial"/>
          <w:sz w:val="28"/>
          <w:szCs w:val="28"/>
        </w:rPr>
        <w:t>” you choose for yourself, your “</w:t>
      </w:r>
      <w:r>
        <w:rPr>
          <w:rFonts w:cs="AHJ Chantilly;Arial" w:ascii="AHJ Chantilly;Arial" w:hAnsi="AHJ Chantilly;Arial"/>
          <w:color w:val="FF0000"/>
          <w:sz w:val="28"/>
          <w:szCs w:val="28"/>
        </w:rPr>
        <w:t>Email Address</w:t>
      </w:r>
      <w:r>
        <w:rPr>
          <w:rFonts w:cs="AHJ Chantilly;Arial" w:ascii="AHJ Chantilly;Arial" w:hAnsi="AHJ Chantilly;Arial"/>
          <w:sz w:val="28"/>
          <w:szCs w:val="28"/>
        </w:rPr>
        <w:t>”, a 6 character “</w:t>
      </w:r>
      <w:r>
        <w:rPr>
          <w:rFonts w:cs="AHJ Chantilly;Arial" w:ascii="AHJ Chantilly;Arial" w:hAnsi="AHJ Chantilly;Arial"/>
          <w:color w:val="FF0000"/>
          <w:sz w:val="28"/>
          <w:szCs w:val="28"/>
        </w:rPr>
        <w:t>Password</w:t>
      </w:r>
      <w:r>
        <w:rPr>
          <w:rFonts w:cs="AHJ Chantilly;Arial" w:ascii="AHJ Chantilly;Arial" w:hAnsi="AHJ Chantilly;Arial"/>
          <w:sz w:val="28"/>
          <w:szCs w:val="28"/>
        </w:rPr>
        <w:t>”, and the name you choose for your “</w:t>
      </w:r>
      <w:r>
        <w:rPr>
          <w:rFonts w:cs="AHJ Chantilly;Arial" w:ascii="AHJ Chantilly;Arial" w:hAnsi="AHJ Chantilly;Arial"/>
          <w:color w:val="FF0000"/>
          <w:sz w:val="28"/>
          <w:szCs w:val="28"/>
        </w:rPr>
        <w:t>Space</w:t>
      </w:r>
      <w:r>
        <w:rPr>
          <w:rFonts w:cs="AHJ Chantilly;Arial" w:ascii="AHJ Chantilly;Arial" w:hAnsi="AHJ Chantilly;Arial"/>
          <w:sz w:val="28"/>
          <w:szCs w:val="28"/>
        </w:rPr>
        <w:t>”.</w:t>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pPr>
      <w:r>
        <w:rPr>
          <w:rFonts w:cs="AHJ Chantilly;Arial" w:ascii="AHJ Chantilly;Arial" w:hAnsi="AHJ Chantilly;Arial"/>
          <w:b/>
          <w:sz w:val="28"/>
          <w:szCs w:val="28"/>
          <w:u w:val="single"/>
        </w:rPr>
        <w:t>Step 4:</w:t>
      </w:r>
      <w:r>
        <w:rPr>
          <w:rFonts w:cs="AHJ Chantilly;Arial" w:ascii="AHJ Chantilly;Arial" w:hAnsi="AHJ Chantilly;Arial"/>
          <w:sz w:val="28"/>
          <w:szCs w:val="28"/>
        </w:rPr>
        <w:t xml:space="preserve"> Set the “Space Visibility” to “Private” to ensure that only members are viewing and editing pages (you can change this at any time).</w:t>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pPr>
      <w:r>
        <w:rPr>
          <w:rFonts w:cs="AHJ Chantilly;Arial" w:ascii="AHJ Chantilly;Arial" w:hAnsi="AHJ Chantilly;Arial"/>
          <w:b/>
          <w:sz w:val="28"/>
          <w:szCs w:val="28"/>
          <w:u w:val="single"/>
        </w:rPr>
        <w:t>Step 5:</w:t>
      </w:r>
      <w:r>
        <w:rPr>
          <w:rFonts w:cs="AHJ Chantilly;Arial" w:ascii="AHJ Chantilly;Arial" w:hAnsi="AHJ Chantilly;Arial"/>
          <w:sz w:val="28"/>
          <w:szCs w:val="28"/>
        </w:rPr>
        <w:t xml:space="preserve"> Check that you are using it for “</w:t>
      </w:r>
      <w:r>
        <w:rPr>
          <w:rFonts w:cs="AHJ Chantilly;Arial" w:ascii="AHJ Chantilly;Arial" w:hAnsi="AHJ Chantilly;Arial"/>
          <w:color w:val="FF0000"/>
          <w:sz w:val="28"/>
          <w:szCs w:val="28"/>
        </w:rPr>
        <w:t>Educational Use</w:t>
      </w:r>
      <w:r>
        <w:rPr>
          <w:rFonts w:cs="AHJ Chantilly;Arial" w:ascii="AHJ Chantilly;Arial" w:hAnsi="AHJ Chantilly;Arial"/>
          <w:sz w:val="28"/>
          <w:szCs w:val="28"/>
        </w:rPr>
        <w:t xml:space="preserve">”.  </w:t>
      </w:r>
    </w:p>
    <w:p>
      <w:pPr>
        <w:pStyle w:val="Normal"/>
        <w:rPr>
          <w:rFonts w:ascii="AHJ Chantilly;Arial" w:hAnsi="AHJ Chantilly;Arial" w:cs="AHJ Chantilly;Arial"/>
          <w:sz w:val="28"/>
          <w:szCs w:val="28"/>
        </w:rPr>
      </w:pPr>
      <w:r>
        <w:rPr>
          <w:rFonts w:cs="AHJ Chantilly;Arial" w:ascii="AHJ Chantilly;Arial" w:hAnsi="AHJ Chantilly;Arial"/>
          <w:b/>
          <w:sz w:val="28"/>
          <w:szCs w:val="28"/>
          <w:u w:val="single"/>
        </w:rPr>
        <w:t>Step 6:</w:t>
      </w:r>
      <w:r>
        <w:rPr>
          <w:rFonts w:cs="AHJ Chantilly;Arial" w:ascii="AHJ Chantilly;Arial" w:hAnsi="AHJ Chantilly;Arial"/>
          <w:sz w:val="28"/>
          <w:szCs w:val="28"/>
        </w:rPr>
        <w:t xml:space="preserve"> Click “</w:t>
      </w:r>
      <w:r>
        <w:rPr>
          <w:rFonts w:cs="AHJ Chantilly;Arial" w:ascii="AHJ Chantilly;Arial" w:hAnsi="AHJ Chantilly;Arial"/>
          <w:color w:val="FF0000"/>
          <w:sz w:val="28"/>
          <w:szCs w:val="28"/>
        </w:rPr>
        <w:t>Join</w:t>
      </w:r>
      <w:r>
        <w:rPr>
          <w:rFonts w:cs="AHJ Chantilly;Arial" w:ascii="AHJ Chantilly;Arial" w:hAnsi="AHJ Chantilly;Arial"/>
          <w:sz w:val="28"/>
          <w:szCs w:val="28"/>
        </w:rPr>
        <w:t>”!</w:t>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pPr>
      <w:r>
        <w:rPr>
          <w:rFonts w:cs="AHJ Chantilly;Arial" w:ascii="AHJ Chantilly;Arial" w:hAnsi="AHJ Chantilly;Arial"/>
          <w:b/>
          <w:sz w:val="28"/>
          <w:szCs w:val="28"/>
          <w:u w:val="single"/>
        </w:rPr>
        <w:t>Step 7:</w:t>
      </w:r>
      <w:r>
        <w:rPr>
          <w:rFonts w:cs="AHJ Chantilly;Arial" w:ascii="AHJ Chantilly;Arial" w:hAnsi="AHJ Chantilly;Arial"/>
          <w:sz w:val="28"/>
          <w:szCs w:val="28"/>
        </w:rPr>
        <w:t xml:space="preserve"> Once you’ve clicked join, you will be taken to a page that looks like this:</w:t>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rFonts w:ascii="AHJ Chantilly;Arial" w:hAnsi="AHJ Chantilly;Arial" w:cs="AHJ Chantilly;Arial"/>
          <w:sz w:val="28"/>
          <w:szCs w:val="28"/>
        </w:rPr>
      </w:pPr>
      <w:r>
        <w:rPr>
          <w:rFonts w:cs="AHJ Chantilly;Arial" w:ascii="AHJ Chantilly;Arial" w:hAnsi="AHJ Chantilly;Arial"/>
          <w:sz w:val="28"/>
          <w:szCs w:val="28"/>
        </w:rPr>
        <w:drawing>
          <wp:inline distT="0" distB="0" distL="0" distR="0">
            <wp:extent cx="5715000" cy="2625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12702" r="3787" b="28322"/>
                    <a:stretch>
                      <a:fillRect/>
                    </a:stretch>
                  </pic:blipFill>
                  <pic:spPr bwMode="auto">
                    <a:xfrm>
                      <a:off x="0" y="0"/>
                      <a:ext cx="5715000" cy="2625725"/>
                    </a:xfrm>
                    <a:prstGeom prst="rect">
                      <a:avLst/>
                    </a:prstGeom>
                  </pic:spPr>
                </pic:pic>
              </a:graphicData>
            </a:graphic>
          </wp:inline>
        </w:drawing>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pPr>
      <w:r>
        <w:rPr>
          <w:rFonts w:cs="AHJ Chantilly;Arial" w:ascii="AHJ Chantilly;Arial" w:hAnsi="AHJ Chantilly;Arial"/>
          <w:b/>
          <w:sz w:val="28"/>
          <w:szCs w:val="28"/>
          <w:u w:val="single"/>
        </w:rPr>
        <w:t>Step 8:</w:t>
      </w:r>
      <w:r>
        <w:rPr>
          <w:rFonts w:cs="AHJ Chantilly;Arial" w:ascii="AHJ Chantilly;Arial" w:hAnsi="AHJ Chantilly;Arial"/>
          <w:sz w:val="28"/>
          <w:szCs w:val="28"/>
        </w:rPr>
        <w:t xml:space="preserve"> You will need to go to your e-mail and click on the link there to confirm that you’ve actually created the account.  That link will take you to your wikispace.  The page above gives you additional instructions about what to do should you have trouble getting to your page or you haven’t received your confirmation e-mail.</w:t>
      </w:r>
    </w:p>
    <w:p>
      <w:pPr>
        <w:pStyle w:val="Normal"/>
        <w:rPr>
          <w:rFonts w:ascii="AHJ Chantilly;Arial" w:hAnsi="AHJ Chantilly;Arial" w:cs="AHJ Chantilly;Arial"/>
          <w:sz w:val="28"/>
          <w:szCs w:val="28"/>
          <w:lang w:val="en-US" w:eastAsia="en-US"/>
        </w:rPr>
      </w:pPr>
      <w:r>
        <w:rPr>
          <w:rFonts w:cs="AHJ Chantilly;Arial" w:ascii="AHJ Chantilly;Arial" w:hAnsi="AHJ Chantilly;Arial"/>
          <w:sz w:val="28"/>
          <w:szCs w:val="2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91770</wp:posOffset>
            </wp:positionV>
            <wp:extent cx="5715000" cy="3771900"/>
            <wp:effectExtent l="0" t="0" r="0" b="0"/>
            <wp:wrapTight wrapText="bothSides">
              <wp:wrapPolygon edited="0">
                <wp:start x="-15" y="5564"/>
                <wp:lineTo x="-15" y="3885"/>
                <wp:lineTo x="-6874" y="3885"/>
                <wp:lineTo x="-6874" y="5564"/>
                <wp:lineTo x="-15" y="556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12594" r="15682" b="39987"/>
                    <a:stretch>
                      <a:fillRect/>
                    </a:stretch>
                  </pic:blipFill>
                  <pic:spPr bwMode="auto">
                    <a:xfrm>
                      <a:off x="0" y="0"/>
                      <a:ext cx="5715000" cy="3771900"/>
                    </a:xfrm>
                    <a:prstGeom prst="rect">
                      <a:avLst/>
                    </a:prstGeom>
                  </pic:spPr>
                </pic:pic>
              </a:graphicData>
            </a:graphic>
          </wp:anchor>
        </w:drawing>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lang w:val="en-US" w:eastAsia="en-US"/>
        </w:rPr>
      </w:pPr>
      <w:r>
        <w:rPr>
          <w:rFonts w:cs="AHJ Chantilly;Arial" w:ascii="AHJ Chantilly;Arial" w:hAnsi="AHJ Chantilly;Arial"/>
          <w:b/>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20015</wp:posOffset>
                </wp:positionV>
                <wp:extent cx="342900" cy="457200"/>
                <wp:effectExtent l="0" t="12065" r="15240" b="0"/>
                <wp:wrapNone/>
                <wp:docPr id="5" name=""/>
                <a:graphic xmlns:a="http://schemas.openxmlformats.org/drawingml/2006/main">
                  <a:graphicData uri="http://schemas.microsoft.com/office/word/2010/wordprocessingShape">
                    <wps:wsp>
                      <wps:cNvSpPr/>
                      <wps:spPr>
                        <a:xfrm flipH="1">
                          <a:off x="0" y="0"/>
                          <a:ext cx="3430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9.45pt" to="-216.05pt,45.4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pPr>
      <w:r>
        <w:rPr>
          <w:rFonts w:cs="AHJ Chantilly;Arial" w:ascii="AHJ Chantilly;Arial" w:hAnsi="AHJ Chantilly;Arial"/>
          <w:b/>
          <w:sz w:val="28"/>
          <w:szCs w:val="28"/>
          <w:u w:val="single"/>
        </w:rPr>
        <w:t>Step 9:</w:t>
      </w:r>
      <w:r>
        <w:rPr>
          <w:rFonts w:cs="AHJ Chantilly;Arial" w:ascii="AHJ Chantilly;Arial" w:hAnsi="AHJ Chantilly;Arial"/>
          <w:sz w:val="28"/>
          <w:szCs w:val="28"/>
        </w:rPr>
        <w:t xml:space="preserve"> Once you’ve confirmed it, it will open up to a blank page that looks like this:</w:t>
      </w:r>
    </w:p>
    <w:p>
      <w:pPr>
        <w:pStyle w:val="Normal"/>
        <w:rPr>
          <w:rFonts w:ascii="AHJ Chantilly;Arial" w:hAnsi="AHJ Chantilly;Arial" w:cs="AHJ Chantilly;Arial"/>
          <w:sz w:val="28"/>
          <w:szCs w:val="28"/>
          <w:lang w:val="en-US" w:eastAsia="en-US"/>
        </w:rPr>
      </w:pPr>
      <w:r>
        <w:rPr>
          <w:rFonts w:cs="AHJ Chantilly;Arial" w:ascii="AHJ Chantilly;Arial" w:hAnsi="AHJ Chantilly;Arial"/>
          <w:sz w:val="28"/>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39700</wp:posOffset>
            </wp:positionV>
            <wp:extent cx="5715000" cy="3983355"/>
            <wp:effectExtent l="0" t="0" r="0" b="0"/>
            <wp:wrapTight wrapText="bothSides">
              <wp:wrapPolygon edited="0">
                <wp:start x="8045" y="18683"/>
                <wp:lineTo x="8045" y="15469"/>
                <wp:lineTo x="5448" y="15469"/>
                <wp:lineTo x="5448" y="18683"/>
                <wp:lineTo x="8045" y="18683"/>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761" t="22026" r="23525" b="7189"/>
                    <a:stretch>
                      <a:fillRect/>
                    </a:stretch>
                  </pic:blipFill>
                  <pic:spPr bwMode="auto">
                    <a:xfrm>
                      <a:off x="0" y="0"/>
                      <a:ext cx="5715000" cy="3983355"/>
                    </a:xfrm>
                    <a:prstGeom prst="rect">
                      <a:avLst/>
                    </a:prstGeom>
                  </pic:spPr>
                </pic:pic>
              </a:graphicData>
            </a:graphic>
          </wp:anchor>
        </w:drawing>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rFonts w:ascii="AHJ Chantilly;Arial" w:hAnsi="AHJ Chantilly;Arial" w:cs="AHJ Chantilly;Arial"/>
          <w:b/>
          <w:b/>
          <w:sz w:val="28"/>
          <w:szCs w:val="28"/>
          <w:u w:val="single"/>
        </w:rPr>
      </w:pPr>
      <w:r>
        <w:rPr>
          <w:rFonts w:cs="AHJ Chantilly;Arial" w:ascii="AHJ Chantilly;Arial" w:hAnsi="AHJ Chantilly;Arial"/>
          <w:b/>
          <w:sz w:val="28"/>
          <w:szCs w:val="28"/>
          <w:u w:val="single"/>
        </w:rPr>
      </w:r>
    </w:p>
    <w:p>
      <w:pPr>
        <w:pStyle w:val="Normal"/>
        <w:rPr/>
      </w:pPr>
      <w:r>
        <w:rPr>
          <w:rFonts w:cs="AHJ Chantilly;Arial" w:ascii="AHJ Chantilly;Arial" w:hAnsi="AHJ Chantilly;Arial"/>
          <w:b/>
          <w:sz w:val="28"/>
          <w:szCs w:val="28"/>
          <w:u w:val="single"/>
        </w:rPr>
        <w:t>Step 10:</w:t>
      </w:r>
      <w:r>
        <w:rPr>
          <w:rFonts w:cs="AHJ Chantilly;Arial" w:ascii="AHJ Chantilly;Arial" w:hAnsi="AHJ Chantilly;Arial"/>
          <w:sz w:val="28"/>
          <w:szCs w:val="28"/>
        </w:rPr>
        <w:t xml:space="preserve">  </w:t>
      </w:r>
      <w:r>
        <w:rPr>
          <w:rFonts w:cs="AHJ Chantilly;Arial" w:ascii="AHJ Chantilly;Arial" w:hAnsi="AHJ Chantilly;Arial"/>
          <w:b/>
          <w:sz w:val="28"/>
          <w:szCs w:val="28"/>
          <w:u w:val="single"/>
        </w:rPr>
        <w:t>Congratulations!  You’ve created a Wikispace!</w:t>
      </w:r>
      <w:r>
        <w:rPr>
          <w:rFonts w:cs="AHJ Chantilly;Arial" w:ascii="AHJ Chantilly;Arial" w:hAnsi="AHJ Chantilly;Arial"/>
          <w:sz w:val="28"/>
          <w:szCs w:val="28"/>
        </w:rPr>
        <w:t xml:space="preserve">  </w:t>
      </w:r>
    </w:p>
    <w:p>
      <w:pPr>
        <w:pStyle w:val="Normal"/>
        <w:rPr/>
      </w:pPr>
      <w:r>
        <w:rPr>
          <w:rFonts w:cs="AHJ Chantilly;Arial" w:ascii="AHJ Chantilly;Arial" w:hAnsi="AHJ Chantilly;Arial"/>
          <w:sz w:val="28"/>
          <w:szCs w:val="28"/>
        </w:rPr>
        <w:t>The next step is to edit it! Please follow the directions titled “</w:t>
      </w:r>
      <w:r>
        <w:rPr>
          <w:rFonts w:cs="AHJ Chantilly;Arial" w:ascii="AHJ Chantilly;Arial" w:hAnsi="AHJ Chantilly;Arial"/>
          <w:color w:val="FF0000"/>
          <w:sz w:val="28"/>
          <w:szCs w:val="28"/>
        </w:rPr>
        <w:t>Next Steps for Wikis</w:t>
      </w:r>
      <w:r>
        <w:rPr>
          <w:rFonts w:cs="AHJ Chantilly;Arial" w:ascii="AHJ Chantilly;Arial" w:hAnsi="AHJ Chantilly;Arial"/>
          <w:sz w:val="28"/>
          <w:szCs w:val="28"/>
        </w:rPr>
        <w:t>”.</w:t>
      </w:r>
    </w:p>
    <w:p>
      <w:pPr>
        <w:pStyle w:val="Normal"/>
        <w:rPr>
          <w:rFonts w:ascii="AHJ Chantilly;Arial" w:hAnsi="AHJ Chantilly;Arial" w:cs="AHJ Chantilly;Arial"/>
          <w:sz w:val="28"/>
          <w:szCs w:val="28"/>
        </w:rPr>
      </w:pPr>
      <w:r>
        <w:rPr>
          <w:rFonts w:cs="AHJ Chantilly;Arial" w:ascii="AHJ Chantilly;Arial" w:hAnsi="AHJ Chantilly;Arial"/>
          <w:sz w:val="28"/>
          <w:szCs w:val="28"/>
        </w:rPr>
      </w:r>
    </w:p>
    <w:p>
      <w:pPr>
        <w:pStyle w:val="Normal"/>
        <w:rPr>
          <w:rFonts w:ascii="AHJ Chantilly;Arial" w:hAnsi="AHJ Chantilly;Arial" w:cs="AHJ Chantilly;Arial"/>
          <w:sz w:val="28"/>
          <w:szCs w:val="28"/>
        </w:rPr>
      </w:pPr>
      <w:r>
        <w:rPr>
          <w:rFonts w:cs="AHJ Chantilly;Arial" w:ascii="AHJ Chantilly;Arial" w:hAnsi="AHJ Chantilly;Arial"/>
          <w:sz w:val="28"/>
          <w:szCs w:val="2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HJ Chantilly">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site/for/teache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1:49:00Z</dcterms:created>
  <dc:creator>kraft</dc:creator>
  <dc:description/>
  <dc:language>en-US</dc:language>
  <cp:lastModifiedBy>peggy</cp:lastModifiedBy>
  <dcterms:modified xsi:type="dcterms:W3CDTF">2010-06-03T01:49:00Z</dcterms:modified>
  <cp:revision>2</cp:revision>
  <dc:subject/>
  <dc:title>Creating a Wiki on Wikispaces</dc:title>
</cp:coreProperties>
</file>